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 АРХИВНЫХ УЧРЕЖДЕНИЯХ  МУНИЦИПАЛЬНЫХ ОБРАЗОВАНИЙ ГОРОДОВ И РАЙОНОВ РЕСПУБЛИКИ КОМ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о сост. на 01.12.2020)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2552"/>
        <w:gridCol w:w="2410"/>
        <w:gridCol w:w="1701"/>
        <w:gridCol w:w="1559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архивного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                                                      и должность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поч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ое бюджетное учреждение «Воркутинский муниципальный архив»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йлунова Ольга Борисо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еханова Наталья Никола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. директ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Ленина, д. 55,                            г. Воркута, Республика Коми, 1699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5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-64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4-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5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-64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rhivvorkuta@mail.ru</w:t>
              </w:r>
            </w:hyperlink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формирования и хранения архивных фондов администрации  городского округа «Вукты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сяк Ирина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ергее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Комсомольская,  д. 14, г. Вуктыл, Республика Коми, 169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2-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-8214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-13-33</w:t>
            </w:r>
            <w:r>
              <w:rPr>
                <w:sz w:val="24"/>
                <w:lang w:val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  <w:lang w:val="en-US"/>
                </w:rPr>
                <w:t>arhvuk@mail.ru</w:t>
              </w:r>
            </w:hyperlink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архив администрации муниципального образования городского округа «Инт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«Интинский городской архив документов по личному состав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Бондарева Анжела Витальевна, старши</w:t>
            </w:r>
            <w:r>
              <w:rPr>
                <w:sz w:val="24"/>
              </w:rPr>
              <w:t>й инспектор общего отд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деева Юлия Александровна, директ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24"/>
              </w:rPr>
              <w:t>Алексеева Юлия Эдуардо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Горького, д. 16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. Инта, Республика Коми, 169840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уратова, д. 1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. Инта, Республика  Коми, 169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821)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7-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821)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38-4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821)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38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821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7-65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2145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38-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general@inta.rkomi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  <w:lang w:val="en-US"/>
                </w:rPr>
                <w:t>arh</w:t>
              </w:r>
              <w:r>
                <w:rPr>
                  <w:rStyle w:val="InternetLink"/>
                  <w:sz w:val="24"/>
                </w:rPr>
                <w:t>63826@</w:t>
              </w:r>
              <w:r>
                <w:rPr>
                  <w:rStyle w:val="InternetLink"/>
                  <w:sz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хивный отдел администрации муниципального района «Печор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нская Светлана Анатольевна, нача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Островского, д.71, г. Печора, Республика Коми, 169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8-821) 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01-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47-44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hyperlink r:id="rId6">
              <w:r>
                <w:rPr>
                  <w:rStyle w:val="InternetLink"/>
                  <w:sz w:val="24"/>
                  <w:lang w:val="en-US"/>
                </w:rPr>
                <w:t>arhivpechora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ивный отдел администрации </w:t>
            </w:r>
            <w:r>
              <w:rPr>
                <w:sz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 xml:space="preserve">муниципального района «Сосногорск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джабова Любовь Александров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-й микрорайон, д.18/2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. Сосногорск, Республика Коми, 16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-8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) 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36-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4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-</w:t>
            </w:r>
            <w:r>
              <w:rPr>
                <w:sz w:val="24"/>
                <w:lang w:val="en-US"/>
              </w:rPr>
              <w:t>36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hyperlink r:id="rId7">
              <w:r>
                <w:rPr>
                  <w:rStyle w:val="InternetLink"/>
                  <w:sz w:val="24"/>
                  <w:lang w:val="en-US"/>
                </w:rPr>
                <w:t>arhivsosn@mail.ru</w:t>
              </w:r>
            </w:hyperlink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управления, муниципального арх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                                                      и должность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поч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униципальный архив г. Сыктывка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линская Рената Васильевна,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а Татьяна Евген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ысольское шоссе, д. 17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, Республика Коми, 1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9-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-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  <w:u w:val="single"/>
              </w:rPr>
            </w:pPr>
            <w:r>
              <w:rPr>
                <w:color w:val="0070C0"/>
                <w:sz w:val="24"/>
                <w:szCs w:val="24"/>
                <w:u w:val="single"/>
                <w:shd w:fill="F1F4F7" w:val="clear"/>
              </w:rPr>
              <w:t>arhiv@syktyvkar.komi.com</w:t>
            </w:r>
          </w:p>
          <w:p>
            <w:pPr>
              <w:pStyle w:val="Normal"/>
              <w:jc w:val="center"/>
              <w:rPr>
                <w:color w:val="0070C0"/>
                <w:sz w:val="24"/>
                <w:szCs w:val="24"/>
                <w:u w:val="single"/>
              </w:rPr>
            </w:pPr>
            <w:r>
              <w:rPr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архив администрации муниципального образования  городского округа «Усинс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шунова Л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евн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Ленина, д. 13,                   г. Усинск, Республика Коми, 169706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74-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-82144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-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hyperlink r:id="rId8">
              <w:r>
                <w:rPr>
                  <w:rStyle w:val="InternetLink"/>
                  <w:sz w:val="24"/>
                  <w:lang w:val="en-US"/>
                </w:rPr>
                <w:t>usinsk-archive@mail.ru</w:t>
              </w:r>
            </w:hyperlink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ный  отдел администрации муниципального образования  городского округа «Ух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хорина Марина Александровна, началь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Бушуева, д. 5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хта,  Республика Коми, 16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8-821)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14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12-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hyperlink r:id="rId9">
              <w:r>
                <w:rPr>
                  <w:rStyle w:val="InternetLink"/>
                  <w:sz w:val="24"/>
                  <w:lang w:val="en-US"/>
                </w:rPr>
                <w:t>arhivukh@mail.ru</w:t>
              </w:r>
            </w:hyperlink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архивной работы администрации муниципального  района «Ижемски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ентьев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дежда Павлов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Советская, д. 45,              с. Ижма,                          Республика Коми, 169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40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42-4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hyperlink r:id="rId10">
              <w:r>
                <w:rPr>
                  <w:rStyle w:val="InternetLink"/>
                  <w:sz w:val="24"/>
                  <w:lang w:val="en-US"/>
                </w:rPr>
                <w:t>arhivizhma@mail.ru</w:t>
              </w:r>
            </w:hyperlink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ный сектор управления дел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муниципального района «Княжпогост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цевич Ирина Александро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Дзержинского, д.81, г. Емва, Республика Коми, 16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3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3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-24-86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hyperlink r:id="rId11">
              <w:r>
                <w:rPr>
                  <w:rStyle w:val="InternetLink"/>
                  <w:sz w:val="24"/>
                  <w:lang w:val="en-US"/>
                </w:rPr>
                <w:t>arhi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nyag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*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архив администрации муниципального района «Койгород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урубанова Екатерина Алексеевна, инспектор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Мира, д. 7,                          с. Койгородок, Республика Коми, 1681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8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-14-0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hyperlink r:id="rId12">
              <w:r>
                <w:rPr>
                  <w:rStyle w:val="InternetLink"/>
                  <w:sz w:val="24"/>
                  <w:lang w:val="en-US"/>
                </w:rPr>
                <w:t>akoyg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*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тор по архивной работе администрации муниципального района «Корткеросский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а Татьяна Ивановна, 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ветская, д. 195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рткеро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оми, 168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5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3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-22-46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hyperlink r:id="rId13">
              <w:r>
                <w:rPr>
                  <w:rStyle w:val="InternetLink"/>
                  <w:sz w:val="24"/>
                  <w:lang w:val="en-US"/>
                </w:rPr>
                <w:t>kort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arhiv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униципального архива организационно-правового управления администрации муниципального района «Прилуз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ютикова Наталья Иванов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Мира, д. 76,                            с. Объяче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оми, 168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3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-15-14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color w:val="0070C0"/>
                <w:sz w:val="24"/>
                <w:u w:val="single"/>
                <w:lang w:val="en-US"/>
              </w:rPr>
              <w:t>arhiv</w:t>
            </w:r>
            <w:r>
              <w:rPr>
                <w:color w:val="0070C0"/>
                <w:sz w:val="24"/>
                <w:u w:val="single"/>
              </w:rPr>
              <w:t>@</w:t>
            </w:r>
            <w:hyperlink r:id="rId14">
              <w:r>
                <w:rPr>
                  <w:rStyle w:val="InternetLink"/>
                  <w:sz w:val="24"/>
                  <w:lang w:val="en-US"/>
                </w:rPr>
                <w:t>priluzie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управления, муниципального арх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                                                      и должность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почта</w:t>
            </w:r>
          </w:p>
        </w:tc>
      </w:tr>
      <w:tr>
        <w:trPr>
          <w:trHeight w:val="1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ный отдел администрации муниципального района «Сыктывдински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ъюрова Елена Александров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Тимирязева, д.36, с. Выльгорт,                Республика Коми, 168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9-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9-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hyperlink r:id="rId15">
              <w:r>
                <w:rPr>
                  <w:rStyle w:val="InternetLink"/>
                  <w:sz w:val="24"/>
                  <w:lang w:val="en-US"/>
                </w:rPr>
                <w:t>arhiv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syktyvdi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komi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ный отдел  администрации муниципального района «Сысольски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аева Светлана Николаевна, заведующ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ветская, д. 4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 Визинг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оми, 1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52-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3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-10-0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rhiv@sysola.rkomi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архив администрации муниципального района  «Троицко-Печорски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стина Ольга Александро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Мира, д. 26,                                  пгт. Троицко-Печорск, Республика Коми, 169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75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3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-10-84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hyperlink r:id="rId17">
              <w:r>
                <w:rPr>
                  <w:rStyle w:val="InternetLink"/>
                  <w:sz w:val="24"/>
                  <w:lang w:val="en-US"/>
                </w:rPr>
                <w:t>trp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arhiv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ный отдел  администрации муниципального района  «Удорски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Ольга Валериановна, заведую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Центральная, д.4а, с. Кослан, Республика Ком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-821) 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33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821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33-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hyperlink r:id="rId18">
              <w:r>
                <w:rPr>
                  <w:rStyle w:val="InternetLink"/>
                  <w:sz w:val="24"/>
                  <w:lang w:val="en-US"/>
                </w:rPr>
                <w:t>arh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udora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 отдел управления по организационной работе администрации муниципального района  «Усть-Вым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юк Елена Васил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Центральная, д.203, с. Айкино, 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8-821) 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82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val="en-US"/>
                </w:rPr>
                <w:t>arhi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st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y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ивный  отдел администрации                                   муниципального района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ясова Ольга Александр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ая, д. 3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Усть-Кулом, Республика Коми, 168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8-821) 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8-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821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6-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rFonts w:eastAsia="Calibri;Century Gothic"/>
                  <w:color w:val="1C4965"/>
                  <w:sz w:val="22"/>
                  <w:szCs w:val="22"/>
                  <w:u w:val="single"/>
                  <w:lang w:val="en-US" w:eastAsia="en-US"/>
                </w:rPr>
                <w:t>arhiv</w:t>
              </w:r>
              <w:r>
                <w:rPr>
                  <w:rStyle w:val="InternetLink"/>
                  <w:rFonts w:eastAsia="Calibri;Century Gothic"/>
                  <w:color w:val="1C4965"/>
                  <w:sz w:val="22"/>
                  <w:szCs w:val="22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;Century Gothic"/>
                  <w:color w:val="1C4965"/>
                  <w:sz w:val="22"/>
                  <w:szCs w:val="22"/>
                  <w:u w:val="single"/>
                  <w:lang w:val="en-US" w:eastAsia="en-US"/>
                </w:rPr>
                <w:t>ust</w:t>
              </w:r>
              <w:r>
                <w:rPr>
                  <w:rStyle w:val="InternetLink"/>
                  <w:rFonts w:eastAsia="Calibri;Century Gothic"/>
                  <w:color w:val="1C4965"/>
                  <w:sz w:val="22"/>
                  <w:szCs w:val="22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;Century Gothic"/>
                  <w:color w:val="1C4965"/>
                  <w:sz w:val="22"/>
                  <w:szCs w:val="22"/>
                  <w:u w:val="single"/>
                  <w:lang w:val="en-US" w:eastAsia="en-US"/>
                </w:rPr>
                <w:t>kulom</w:t>
              </w:r>
              <w:r>
                <w:rPr>
                  <w:rStyle w:val="InternetLink"/>
                  <w:rFonts w:eastAsia="Calibri;Century Gothic"/>
                  <w:color w:val="1C4965"/>
                  <w:sz w:val="22"/>
                  <w:szCs w:val="22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rFonts w:eastAsia="Calibri;Century Gothic"/>
                  <w:color w:val="1C4965"/>
                  <w:sz w:val="22"/>
                  <w:szCs w:val="22"/>
                  <w:u w:val="single"/>
                  <w:lang w:val="en-US" w:eastAsia="en-US"/>
                </w:rPr>
                <w:t>yandex</w:t>
              </w:r>
              <w:r>
                <w:rPr>
                  <w:rStyle w:val="InternetLink"/>
                  <w:rFonts w:eastAsia="Calibri;Century Gothic"/>
                  <w:color w:val="1C4965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;Century Gothic"/>
                  <w:color w:val="1C4965"/>
                  <w:sz w:val="22"/>
                  <w:szCs w:val="22"/>
                  <w:u w:val="single"/>
                  <w:lang w:val="en-US" w:eastAsia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ый отдел администрации                                   муниципального района «Усть-Цилемск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санова  Марина Ивановна, 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вый квартал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11-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Цильм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оми, 169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8-821) 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9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82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5-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21">
              <w:r>
                <w:rPr>
                  <w:rStyle w:val="InternetLink"/>
                  <w:rFonts w:eastAsia="Calibri;Century Gothic"/>
                  <w:sz w:val="24"/>
                  <w:szCs w:val="24"/>
                </w:rPr>
                <w:t>marina.chursanova74@mail.ru</w:t>
              </w:r>
            </w:hyperlink>
          </w:p>
          <w:p>
            <w:pPr>
              <w:pStyle w:val="Normal"/>
              <w:rPr>
                <w:sz w:val="12"/>
                <w:szCs w:val="24"/>
                <w:lang w:val="en-US"/>
              </w:rPr>
            </w:pPr>
            <w:r>
              <w:rPr>
                <w:sz w:val="1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vorkuta@mail.ru" TargetMode="External"/><Relationship Id="rId3" Type="http://schemas.openxmlformats.org/officeDocument/2006/relationships/hyperlink" Target="mailto:arhvuk@mail.ru" TargetMode="External"/><Relationship Id="rId4" Type="http://schemas.openxmlformats.org/officeDocument/2006/relationships/hyperlink" Target="mailto:general@inta.rkomi.ru" TargetMode="External"/><Relationship Id="rId5" Type="http://schemas.openxmlformats.org/officeDocument/2006/relationships/hyperlink" Target="mailto:arh63826@mail.ru" TargetMode="External"/><Relationship Id="rId6" Type="http://schemas.openxmlformats.org/officeDocument/2006/relationships/hyperlink" Target="mailto:arhivpechora@mail.ru" TargetMode="External"/><Relationship Id="rId7" Type="http://schemas.openxmlformats.org/officeDocument/2006/relationships/hyperlink" Target="mailto:arhivsosn@mail.ru" TargetMode="External"/><Relationship Id="rId8" Type="http://schemas.openxmlformats.org/officeDocument/2006/relationships/hyperlink" Target="mailto:usinsk-archive@mail.ru" TargetMode="External"/><Relationship Id="rId9" Type="http://schemas.openxmlformats.org/officeDocument/2006/relationships/hyperlink" Target="mailto:arhivukh@mail.ru" TargetMode="External"/><Relationship Id="rId10" Type="http://schemas.openxmlformats.org/officeDocument/2006/relationships/hyperlink" Target="mailto:arhivizhma@mail.ru*" TargetMode="External"/><Relationship Id="rId11" Type="http://schemas.openxmlformats.org/officeDocument/2006/relationships/hyperlink" Target="mailto:arhiv.knyag@mail.ru*" TargetMode="External"/><Relationship Id="rId12" Type="http://schemas.openxmlformats.org/officeDocument/2006/relationships/hyperlink" Target="mailto:akoyg@mail.ru*" TargetMode="External"/><Relationship Id="rId13" Type="http://schemas.openxmlformats.org/officeDocument/2006/relationships/hyperlink" Target="mailto:kort.arhiv@mail.ru" TargetMode="External"/><Relationship Id="rId14" Type="http://schemas.openxmlformats.org/officeDocument/2006/relationships/hyperlink" Target="mailto:priluzie@mail.ru" TargetMode="External"/><Relationship Id="rId15" Type="http://schemas.openxmlformats.org/officeDocument/2006/relationships/hyperlink" Target="mailto:arhiv@syktyvdin.rkomi.ru" TargetMode="External"/><Relationship Id="rId16" Type="http://schemas.openxmlformats.org/officeDocument/2006/relationships/hyperlink" Target="mailto:arhiv@sysola.rkomi.ru" TargetMode="External"/><Relationship Id="rId17" Type="http://schemas.openxmlformats.org/officeDocument/2006/relationships/hyperlink" Target="mailto:trp-arhiv@yandex.ru" TargetMode="External"/><Relationship Id="rId18" Type="http://schemas.openxmlformats.org/officeDocument/2006/relationships/hyperlink" Target="mailto:arh.udora@mail.ru" TargetMode="External"/><Relationship Id="rId19" Type="http://schemas.openxmlformats.org/officeDocument/2006/relationships/hyperlink" Target="mailto:arhiv-ust-vym@yandex.ru" TargetMode="External"/><Relationship Id="rId20" Type="http://schemas.openxmlformats.org/officeDocument/2006/relationships/hyperlink" Target="mailto:arhiv-ust-kulom@yandex.ru" TargetMode="External"/><Relationship Id="rId21" Type="http://schemas.openxmlformats.org/officeDocument/2006/relationships/hyperlink" Target="mailto:marina.chursanova74@mail.ru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39:00Z</dcterms:created>
  <dc:creator>Владелец</dc:creator>
  <dc:description/>
  <dc:language>en-US</dc:language>
  <cp:lastModifiedBy>Некрасов Евгений Александрович</cp:lastModifiedBy>
  <cp:lastPrinted>2019-08-13T09:16:00Z</cp:lastPrinted>
  <dcterms:modified xsi:type="dcterms:W3CDTF">2020-12-02T09:39:00Z</dcterms:modified>
  <cp:revision>3</cp:revision>
  <dc:subject/>
  <dc:title>ИНФОРМАЦИЯ</dc:title>
</cp:coreProperties>
</file>